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FF0000"/>
          <w:sz w:val="40"/>
          <w:szCs w:val="17"/>
        </w:rPr>
      </w:pPr>
      <w:r>
        <w:rPr>
          <w:rFonts w:cs="Verdana" w:ascii="Verdana" w:hAnsi="Verdana"/>
          <w:color w:val="FF0000"/>
          <w:sz w:val="40"/>
          <w:szCs w:val="17"/>
        </w:rPr>
        <w:t>SE ACABARON LAS LÁGRIMAS</w:t>
        <w:tab/>
        <w:tab/>
        <w:tab/>
        <w:tab/>
      </w:r>
    </w:p>
    <w:p>
      <w:pPr>
        <w:pStyle w:val="Normal"/>
        <w:rPr/>
      </w:pPr>
      <w:r>
        <w:rPr>
          <w:rFonts w:cs="Verdana" w:ascii="Verdana" w:hAnsi="Verdana"/>
          <w:color w:val="FF0000"/>
          <w:sz w:val="40"/>
          <w:szCs w:val="17"/>
        </w:rPr>
        <w:drawing>
          <wp:inline distT="0" distB="0" distL="0" distR="0">
            <wp:extent cx="3810000" cy="156210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FF0000"/>
          <w:sz w:val="40"/>
          <w:szCs w:val="17"/>
        </w:rPr>
        <w:t xml:space="preserve"> </w:t>
      </w:r>
      <w:r>
        <w:rPr>
          <w:rFonts w:cs="Verdana" w:ascii="Verdana" w:hAnsi="Verdana"/>
          <w:color w:val="FF0000"/>
          <w:sz w:val="40"/>
          <w:szCs w:val="17"/>
        </w:rPr>
        <w:t>HUECCO</w:t>
      </w:r>
    </w:p>
    <w:p>
      <w:pPr>
        <w:pStyle w:val="Normal"/>
        <w:rPr>
          <w:rFonts w:ascii="Verdana" w:hAnsi="Verdana" w:cs="Verdana"/>
          <w:color w:val="FF0000"/>
          <w:sz w:val="40"/>
          <w:szCs w:val="17"/>
        </w:rPr>
      </w:pPr>
      <w:r>
        <w:rPr>
          <w:rFonts w:cs="Verdana" w:ascii="Verdana" w:hAnsi="Verdana"/>
          <w:color w:val="FF0000"/>
          <w:sz w:val="40"/>
          <w:szCs w:val="17"/>
        </w:rPr>
      </w:r>
    </w:p>
    <w:p>
      <w:pPr>
        <w:pStyle w:val="TextBody"/>
        <w:rPr>
          <w:sz w:val="40"/>
        </w:rPr>
      </w:pPr>
      <w:r>
        <w:rPr>
          <w:sz w:val="40"/>
        </w:rPr>
        <w:t>Cuando sientes frío en la mirada</w:t>
        <w:br/>
        <w:t>cuando alguien ha roto tu sonrisa de cristal y tu carita de porcelana se acuerda de su mano, mano de metal.</w:t>
        <w:br/>
        <w:br/>
        <w:t>Es hora de empezar a andar</w:t>
        <w:br/>
        <w:t>se acabaron las lágrimas.</w:t>
        <w:br/>
        <w:t>Es hora de empezar a andar</w:t>
        <w:br/>
        <w:t>Rompe tu jaula.</w:t>
        <w:br/>
        <w:br/>
        <w:t>Cuatro primaveras calladas</w:t>
        <w:br/>
        <w:t>las losas se callan no saben decir “na”.</w:t>
        <w:br/>
        <w:t>Siente las espinas que se clavan pinchando bien adentro</w:t>
        <w:br/>
        <w:t>donde duele mas.</w:t>
        <w:br/>
        <w:br/>
        <w:t>Es hora de empezar a andar</w:t>
        <w:br/>
        <w:t>se acabaron las lágrimas</w:t>
        <w:br/>
        <w:t>es hora de empezar a andar</w:t>
        <w:br/>
        <w:t>¡Rompe tu jaula ya!</w:t>
        <w:br/>
        <w:br/>
        <w:t>ESTRIBILLO:</w:t>
        <w:br/>
        <w:br/>
        <w:t>¡Mira!</w:t>
      </w:r>
    </w:p>
    <w:p>
      <w:pPr>
        <w:pStyle w:val="TextBody"/>
        <w:rPr>
          <w:sz w:val="40"/>
        </w:rPr>
      </w:pPr>
      <w:r>
        <w:rPr>
          <w:sz w:val="40"/>
        </w:rPr>
        <w:t xml:space="preserve">¡Escapa que la vida se acaba, que los sueños se gastan, </w:t>
        <w:br/>
        <w:t>los minutos se marchan!</w:t>
        <w:br/>
        <w:t xml:space="preserve">¡Salta que la calma te abraza, los momentos se pasan y se </w:t>
        <w:br/>
        <w:t>te rompe el alma!</w:t>
        <w:br/>
        <w:t>¡Ay el alma!</w:t>
        <w:br/>
        <w:br/>
        <w:t>Cuando sientes que nunca lo extrañas,</w:t>
        <w:br/>
        <w:t>y la lluvia cae castigando la ciudad</w:t>
        <w:br/>
        <w:t>que las gotas no calan tu alma</w:t>
        <w:br/>
        <w:t>sus barcas en tus ojos</w:t>
        <w:br/>
        <w:t>y tus escudos no podrán remar.</w:t>
        <w:br/>
        <w:br/>
        <w:t>De nada vale ya llorar</w:t>
        <w:br/>
        <w:t>se acabaron las lágrimas.</w:t>
        <w:br/>
        <w:t>Sientes que ya no hay marcha atrás.</w:t>
        <w:br/>
        <w:t>¡Rompe tu jaula ya!</w:t>
        <w:br/>
        <w:br/>
        <w:t>Y siente la llamada de la libertad</w:t>
        <w:br/>
        <w:t>rompe las cadenas que te hacen llorar</w:t>
        <w:br/>
        <w:t>corretea, monta y no lo pienses más</w:t>
        <w:br/>
        <w:t>¡Salta, ríe, baila!</w:t>
      </w:r>
    </w:p>
    <w:p>
      <w:pPr>
        <w:pStyle w:val="TextBody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TextBody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TextBody"/>
        <w:rPr>
          <w:color w:val="FF0000"/>
          <w:sz w:val="32"/>
        </w:rPr>
      </w:pPr>
      <w:r>
        <w:rPr>
          <w:color w:val="FF0000"/>
          <w:sz w:val="32"/>
        </w:rPr>
        <w:t>25 de noviembre, Día contra la violencia de géner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8000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45:00Z</dcterms:created>
  <dc:creator>Juan</dc:creator>
  <dc:description/>
  <dc:language>en-US</dc:language>
  <cp:lastModifiedBy>Juan</cp:lastModifiedBy>
  <dcterms:modified xsi:type="dcterms:W3CDTF">2009-11-24T21:01:00Z</dcterms:modified>
  <cp:revision>1</cp:revision>
  <dc:subject/>
  <dc:title>SE ACABARON LAS LÁGRIMAS</dc:title>
</cp:coreProperties>
</file>